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971975566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8.5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3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9.50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3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1.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3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5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 xml:space="preserve">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ผู้ช่วย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6:00Z</dcterms:modified>
  <cp:revision>43</cp:revision>
  <dc:subject/>
  <dc:title/>
</cp:coreProperties>
</file>